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ддержке талантливых детей в Белоярском район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по выявлению, развитию и сопровождению талантливых детей в Белоярском районе носит системный и межведомственный характер и реализуется в рамках муниципальной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гласованных и координированных действий, направленных на реализацию общенациональной системы выявления и развития молодых талантов, с 2014 года осуществляет свою деятельность Координационный совет по поддержке одаренных детей и молодежи в Белоярском районе (далее – Совет) под председательством заместителя главы Белоярского района по социальны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вета входят представители администрации Белоярского района, органов администрации Белоярского района, Общественного совета по развитию общего образования и дополнительного образования детей Белоярского района, образовательных учреждений, учреждений культуры, физической культуры и спорта Белоярского района, заслуженные деятели образования, науки, искусства, культуры и спорта. На заседаниях Совета рассматриваются вопросы, направленные на эффективную реализацию Комплекса мер по реализации Концепции российской национальной системы выявления и развития молодых талантов на территории Белояр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еляем основные направления деятельности по выявлению, развитию, моральному и материальному стимулированию и сопровождению молодых талантов в сфере образования, культуры и спор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нормативно-правовой базы в сфере образования, экономических и организационно-управленческих механиз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системы подготовки педагогических и управленческих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и совершенствование системы интеллектуальных, творческих и спортивных мероприятий в целях выявления одаренных и талантливых детей и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типендиальной и грантовой поддержки за счет средств бюджета Белояр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молодых талантов в сфере образования,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. 1. Комплекс мероприятий по поддержке одаренных, талантливых детей, определен различными нормативными правовыми ак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2. Развитие системы подготовки педагогических и управленчески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одготовки педагогических и управленческих кадров включ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ятельность профессиональных сообществ педагогов, организацию их методического сопровожд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имулирование педагогических работников и руководителей образовательных учреждений к работе по выявлению и развитию способностей и одаренности детей и молодежи. При установлении стимулирующей выплаты за качество работы педагогическим работникам учитывается такой показатель, как «Организация и результативность в работе с одаренными деть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казатели и критерии оценки эффективности деятельности образовательных учреждений Белоярского района включён блок «Организация работы с одаренными детьми и талантливой молодежи». По итогам конкурса выявляются победители «Лучшее образовательное учреждение», «Лучший педагог» и «Лучший руководитель» на получение грантов главы Белоярского района, денежные средства направляются на повышение квалификации, прохождение стажировки в лучших учреждениях страны и зарубежья, в том числе по вопросу совершенствование системы работы с одаренными деть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. 3. Реализация и совершенствование системы интеллектуальных, творческих и спортивных мероприятий – в целях выявления одаренных и талантливых детей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выявления одаренных и талантливых детей и молодежи в каждом образовательном учреждении Белоярского района разработана и реализуется программа (или подпрограмма) – («Одаренный ребенок», «Золотые ростки» и др.), основные задачи которо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оптимальные условия для выявления, поддержки и развития одаренных дет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ть принцип личностно-ориентированного подхода в обучении и воспитании учащихся, ак</w:t>
        <w:softHyphen/>
        <w:t>тивизировать их интеллектуальные каче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ить в образовательный процесс формы и виды деятельности для </w:t>
      </w:r>
      <w:r>
        <w:rPr>
          <w:sz w:val="28"/>
          <w:szCs w:val="28"/>
        </w:rPr>
        <w:t>творческой самореализации учащихс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профессиональному развитию педагогов через методическую учебу, педагогические советы, само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 и постоянно обновляется банк данных одаренных и талантливых обучающихся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дошкольного учреждения, дети активно участвуют в различных конкурсных мероприятиях, в том числе, занимаются в созданных на базе образовательных учреждений городков профессий («Талантвиль» - СОШ п. Верхнеказымский, «Мастерславль» - СОШ п. Сорум). Использование ТРИЗ-технологий (ДОУ «Снегирек», ДОУ «Семицветик») позволяет формировать интеллектуально-творческую и познавательную деятельность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-ти общеобразовательных учреждениях района (90%) исследовательская деятельность организуется в рамках научных обществ уча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ыявления и поддержки одаренных и талантливых детей Белоярского района реализуется в традиционных олимпиадных и конкурсных движениях. В районе ежегодно проводятся предметные олимпиады, научные конференции, интеллектуальные и иные конкурсы для данной категории обучающихся. И как результат - количество участников олимпиад и конкурсов возрастает из года в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участников мероприятий общероссийского и международного уровней связано с возрастающей активностью образовательных учреждений (предоставление возможности участия учащимся в 2-х и более интеллектуальных и творческих конкурсах), а также с доступностью мероприятий, проводимых в дистанционной (заочной)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диционны на территории Белоярского района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иод осенних каникул работает </w:t>
      </w:r>
      <w:r>
        <w:rPr>
          <w:b/>
          <w:sz w:val="28"/>
          <w:szCs w:val="28"/>
        </w:rPr>
        <w:t>профильная школа для одаренных детей</w:t>
      </w:r>
      <w:r>
        <w:rPr>
          <w:sz w:val="28"/>
          <w:szCs w:val="28"/>
        </w:rPr>
        <w:t xml:space="preserve">, где осуществляется подготовка учащихся 7–11-х классов к участию в муниципальном этапе всероссийской олимпиады школьников по физике, истории с элементами обществознания и английскому язы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азвития и популяризации олимпиадного движения в районе ежегодно проводится </w:t>
      </w:r>
      <w:r>
        <w:rPr>
          <w:b/>
          <w:sz w:val="28"/>
          <w:szCs w:val="28"/>
        </w:rPr>
        <w:t>муниципальная олимпиада – юниор для учащихся 4-х классов</w:t>
      </w:r>
      <w:r>
        <w:rPr>
          <w:sz w:val="28"/>
          <w:szCs w:val="28"/>
        </w:rPr>
        <w:t xml:space="preserve"> общеобразовательных учреждений по русскому языку и математи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и ежегодно принимают участие в </w:t>
      </w:r>
      <w:r>
        <w:rPr>
          <w:b/>
          <w:sz w:val="28"/>
          <w:szCs w:val="28"/>
        </w:rPr>
        <w:t>окружной научной сессии старшеклассников</w:t>
      </w:r>
      <w:r>
        <w:rPr>
          <w:sz w:val="28"/>
          <w:szCs w:val="28"/>
        </w:rPr>
        <w:t xml:space="preserve"> Ханты-Мансийского автономного округа – Югры. Кроме того, учащиеся 9-х классов ежегодно участвуют в </w:t>
      </w:r>
      <w:r>
        <w:rPr>
          <w:b/>
          <w:sz w:val="28"/>
          <w:szCs w:val="28"/>
        </w:rPr>
        <w:t>Окружном физико-математическом турнире</w:t>
      </w:r>
      <w:r>
        <w:rPr>
          <w:sz w:val="28"/>
          <w:szCs w:val="28"/>
        </w:rPr>
        <w:t xml:space="preserve">, который организует и проводит «Югорский физико-математический лицей-интерна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ыявления и развития у обучающихся профилированных творческих способностей и интереса к научно-исследовательской деятельности, создания необходимых условий для поддержки одаренных школьников ежегодно проводится </w:t>
      </w:r>
      <w:r>
        <w:rPr>
          <w:b/>
          <w:sz w:val="28"/>
          <w:szCs w:val="28"/>
        </w:rPr>
        <w:t>районная научная конференция молодых исследователей «Шаг в будущее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воспитания духовно-нравственного начала обучающихся на примере этнокультурных традиций России, формирования навыков научно-исследовательской деятельности учащихся проводятся </w:t>
      </w:r>
      <w:r>
        <w:rPr>
          <w:b/>
          <w:sz w:val="28"/>
          <w:szCs w:val="28"/>
        </w:rPr>
        <w:t>Молодежные Кирилло-Мефодиевские Чтения и.т.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формирования активной гражданской позиции учащихся, социализации личности и подготовки к жизни в гражданском обществе проводится </w:t>
      </w:r>
      <w:r>
        <w:rPr>
          <w:b/>
          <w:sz w:val="28"/>
          <w:szCs w:val="28"/>
        </w:rPr>
        <w:t>Слет лидеров ученического самоуправления общеобразовательных учреждений Белоярского района</w:t>
      </w:r>
      <w:r>
        <w:rPr>
          <w:sz w:val="28"/>
          <w:szCs w:val="28"/>
        </w:rPr>
        <w:t>. В рамках Слета проводятся занятия в «Школе социального успеха» по трём направлениям: «Школа правоведа», «Школа социального проектирования», «Школа творч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дополнительного образования</w:t>
      </w:r>
      <w:r>
        <w:rPr>
          <w:sz w:val="28"/>
          <w:szCs w:val="28"/>
        </w:rPr>
        <w:t>, функционирующая на территории района, является одной из важных  структур, направленных на выявление, развитие и сопровождение одаренных и талантливых детей и молодежи. Она предоставляет каждому ребенку возможность свободного выбора образовательной программы (программ), времени их освоения, включения в разнообразные виды деятельности с учетом индивидуальных склонностей и спосо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дополнительного образования на территории Белоярского района входят муниципальное автономное учреждение дополнительного образования в области культуры «Детская школа искусств г. Белоярский» (далее – Школа искусств), муниципальное бюджетное учреждение   дополнительного   образования      «Детско-юношеская     спортивная школа г. Белоярский» (далее – ДЮСШ)  и муниципальное автономное образовательное учреждение дополнительного образования Белоярского района «Дворец детского (юношеского) творчества г. Белояр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искусств реализует предпрофессиональные образовательные программы по специальностям: фортепиано, баян, аккордеон, домра, саксофон, флейта, труба, кларнет, тромбон, живо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, планирующих поступление в профильные учебные заведения предусмотрены образовательные программы дополнительного года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СШ реализует дополнительные предпрофессиональные программы по таким видам спорта, как: вольная борьба, спортивное ориентирование, волейбол, мини-футб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реждений являются победителями и призерами различных конкурсов и сорев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. 4. Система стипендиальной и грантовой поддержки за счет средств бюджета Белоя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ощрения условно можно подразделить на несколько ви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менные стипендии главы Белояр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мии главы Белояр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ощрительные выпл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ругая организационно-финансовая поддержка со стороны главы и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имулирования обучающихся муниципальных образовательных учреждений Белоярского района ежегодно утверждаются </w:t>
      </w:r>
      <w:r>
        <w:rPr>
          <w:b/>
          <w:sz w:val="28"/>
          <w:szCs w:val="28"/>
        </w:rPr>
        <w:t>30 именных стипендий главы Белоярского района</w:t>
      </w:r>
      <w:r>
        <w:rPr>
          <w:sz w:val="28"/>
          <w:szCs w:val="28"/>
        </w:rPr>
        <w:t xml:space="preserve"> (28 - для учащихся 6-11-х классов, достигших значительных успехов в учебе, являющихся победителями или призерами международных, всероссийских, региональных, окружных и (или) муниципальных олимпиад (чемпионатов) по учебным предметам, научных конференций и интеллектуальных конкурсов, и 2 именные стипендии для учащихся 2-9-х классов муниципального автономного образовательного учреждения дополнительного образования детей в области культуры Белоярского района «Детская школа искусств г. Белоярский»). Ежемесячная выплата составляет 1150 рубле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рамках Года Детства было утверждено 40 именных стипендий главы Белоярского района. Из средств бюджета района ежегодно выделяется на эти цели более 40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имулирования к занятиям физической культурой и спортом, повышения уровня спортивного мастерства спортсменам Белоярского района (обучающимся общеобразовательных учреждений начального, среднего, высшего профессионального и послевузовского профессионального образования, включенным в состав сборной Белоярского района по определенному виду спорта) ежегодно назначаются стипендии (ежемесячное денежное вознаграждение за высокие спортивные результаты). Размер стипендии определяется в зависимости от результата, показанного спортсменом, и уровнем соревнований путем отнесения спортсмена к соответствующей группе стипендиатов. </w:t>
      </w:r>
      <w:r>
        <w:rPr>
          <w:i/>
          <w:sz w:val="28"/>
          <w:szCs w:val="28"/>
        </w:rPr>
        <w:t>Общая сумма стипендий спортсменам за 2014-2016 годы составила 696 000 рублей, количество получателей – 81 человек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тверждены ежегодные премии главы Белоярского района в области молодежной политики</w:t>
      </w:r>
      <w:r>
        <w:rPr>
          <w:sz w:val="28"/>
          <w:szCs w:val="28"/>
        </w:rPr>
        <w:t>, они присуждаются за личный вклад в реализацию мероприятий в области молодежной политики на территории Белоярского района по итогам работы за текущий год в целях стимулирования деятельност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рисуждаются она по следующим номинация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дер молодежного общественного объединения (организации)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Молодой профессионал»</w:t>
      </w:r>
      <w:r>
        <w:rPr>
          <w:sz w:val="28"/>
          <w:szCs w:val="28"/>
        </w:rPr>
        <w:t xml:space="preserve"> (достижения в профессиональной деятельности, участие в конкурсах профессионального мастерства, инновации в профессиональной деятельности и т.д.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Молодой журналист»</w:t>
      </w:r>
      <w:r>
        <w:rPr>
          <w:sz w:val="28"/>
          <w:szCs w:val="28"/>
        </w:rPr>
        <w:t xml:space="preserve"> (освещение молодежной, спортивной, культурной жизни района в СМИ, уровень публикаций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Активный участник творческой жизни города, района» </w:t>
      </w:r>
      <w:r>
        <w:rPr>
          <w:sz w:val="28"/>
          <w:szCs w:val="28"/>
        </w:rPr>
        <w:t>(достижения в творческой деятельности, степень участия в мероприятиях, уровень мероприятий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Автор лучшего социального проекта»</w:t>
      </w:r>
      <w:r>
        <w:rPr>
          <w:sz w:val="28"/>
          <w:szCs w:val="28"/>
        </w:rPr>
        <w:t xml:space="preserve"> (информация о реализации проекта, общественный резонанс, оце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составляет: лауреату премии 1 степени - 15000 (пятнадцать тысяч) рублей, лауреату премии 2 степени - 10000 (десять тысяч) рублей и лауреату премии 3 степени - 5000 (пять тысяч) рублей. Ежегодно из бюджета района выделяется сумма в размере 15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тверждены </w:t>
      </w:r>
      <w:r>
        <w:rPr>
          <w:b/>
          <w:sz w:val="28"/>
          <w:szCs w:val="28"/>
        </w:rPr>
        <w:t>именные стипендии главы Белоярского района для молодежи в возрасте от 17 до 22 лет</w:t>
      </w:r>
      <w:r>
        <w:rPr>
          <w:sz w:val="28"/>
          <w:szCs w:val="28"/>
        </w:rPr>
        <w:t xml:space="preserve">, которые являются активными участниками творческой, общественной жизни Белоярского района. Ежегодно у нас таких 3 стипендиата. В период с 2010 года по настоящее время получателями именной стипендии стали 21 человек. </w:t>
      </w:r>
      <w:r>
        <w:rPr>
          <w:i/>
          <w:sz w:val="28"/>
          <w:szCs w:val="28"/>
        </w:rPr>
        <w:t>Общая сумма премий за 2013-2015 годы составила 285 тысяч рублей, количество участников – 28 человек (премия в размере 10 тысяч рублей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учащиеся муниципальных общеобразовательных учреждений Белоярского района награждаются </w:t>
      </w:r>
      <w:r>
        <w:rPr>
          <w:b/>
          <w:sz w:val="28"/>
          <w:szCs w:val="28"/>
        </w:rPr>
        <w:t>Благодарственным письмом главы Белоярского района</w:t>
      </w:r>
      <w:r>
        <w:rPr>
          <w:sz w:val="28"/>
          <w:szCs w:val="28"/>
        </w:rPr>
        <w:t xml:space="preserve"> за достижение значительных успехов в учебе, наилучших результатов в интеллектуальных и творческих конкурсах различного уровня, выдающиеся заслуги в сфере общественной деятельности по защите прав ребенка, развитию ученическ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целях повышения уровня художественного творчества молодежных коллективов и исполнителей при проведении различных конкурсов молодежных инициатив, программ и проектов в рамках государственной молодежной политики (КВН, Молодежная весна и другие), для создания условий совершенствования их профессионального уровня предусмотрены </w:t>
      </w:r>
      <w:r>
        <w:rPr>
          <w:b/>
          <w:sz w:val="28"/>
          <w:szCs w:val="28"/>
        </w:rPr>
        <w:t>поощрительные выплаты</w:t>
      </w:r>
      <w:r>
        <w:rPr>
          <w:sz w:val="28"/>
          <w:szCs w:val="28"/>
        </w:rPr>
        <w:t xml:space="preserve"> победителям от 2000 до 3000 рублей. </w:t>
      </w:r>
      <w:r>
        <w:rPr>
          <w:i/>
          <w:sz w:val="28"/>
          <w:szCs w:val="28"/>
        </w:rPr>
        <w:t>Общая сумма поощрительных выплат за 2014-2016 годы составила 554 тысячи рублей, количество получателей – 872 человека, количество участников мероприятий составило более 3 тысяч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годно 400 одаренных и талантливых учащихся образовательных учреждений района поощряются </w:t>
      </w:r>
      <w:r>
        <w:rPr>
          <w:b/>
          <w:sz w:val="28"/>
          <w:szCs w:val="28"/>
        </w:rPr>
        <w:t>ценными подарками и приглашаются на новогодние мероприят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мер поддержки одаренных детей стала </w:t>
      </w:r>
      <w:r>
        <w:rPr>
          <w:b/>
          <w:sz w:val="28"/>
          <w:szCs w:val="28"/>
        </w:rPr>
        <w:t>организация образовательных поездок</w:t>
      </w:r>
      <w:r>
        <w:rPr>
          <w:sz w:val="28"/>
          <w:szCs w:val="28"/>
        </w:rPr>
        <w:t xml:space="preserve"> учащихся образовательных учреждений Белоярского района. В 2016 году лучшие ученики посетили исторические места в г. Верхотурье Свердловской области, в 2017 году группа учащихся провела новогодние праздники в городах Брест, Минск и Витебск Республики Беларус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5. Информационное сопровождение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мероприятиях, деятельности Совета систематически размещается на страницах газеты «Белоярские вести», на сайте администрации Белоярского района, сайтах, информационных стендах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в Белоярском районе выстроена система работы по поддержке талантливых детей, которая является хорошим стимулом для школьников в достижении высоких результатов в учебе, спорте, исследовательской деятельност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блема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кадровая проблема, связанная с недостаточной профессиональной и личностной готовностью педагогов к работе с одаренными детьми. Педагогические и психологические трудности обусловлены разнообразием видов одаренности, включая возрастную и скрытую одаренность, а также множеством противоречивых теоретических подходов и мет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ложение в проект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ировать лучший опыт работы образовательных организаций Ханты-Мансийского автономного округа – Югры по подготовке педагогов к работе с одаренными детьми и  молодеж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нормативно-правовые ак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образования, культуры, молодежной политики и спорта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 Белоярского  района  от  11  декабря  2013  года № 1830 «Об утверждении муниципальной программы Белоярского района «Развитие образования Белоярского района на 2014 – 2020 годы», в которой выделено направление «Поддержка талантливых детей и молодежи»; 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елоярского района от 06 июня 2013 года № 819 «О реализации Концепции российской национальной системы выявления и развития молодых талантов на территории Белоярского района»;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елоярского района от 05 ноября 2015 года № 1320 «Об определении размеров и условий выплаты именных стипендий главы Белоярского района учащимся муниципальных образовательных учреждений Белоярского района»;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администрации Белоярского района от 18 августа 2016 года  № 859 «Об утверждении Положения о Благодарственном письме главы Белоярского района»;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администрации Белоярского района от 29 августа 2016 года  № 894 «О назначении именных стипендий главы Белоярского района»;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елоярского района от 28 ноября 2016 года № 1191 «О подготовке и проведении новогодних мероприятий для одаренных детей и молодежи в возрасте до 18 лет, обучающихся в образовательных учреждениях, расположенных на территории Белоярского района, учреждениях дополнительного образования детей, воспитанников учреждений культуры, физической культуры и спорта Белоярского района»;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администрации Белоярского района от 15 февраля 2016 года № 137 «Об утверждении дополнительных именных стипендий главы Белоярского района учащимся муниципальных образовательных учреждений Белоярского района на 2016 год»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администрации Белоярского района от 27 марта 2013 года № 435 «Об утверждении Положения об установлении стипендий спортсменам Белоярского района»;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администрации Белоярского района от 16 августа 2010 года  № 1153 «Об учреждении именных стипендий главы Белоярского района молодежи, проживающей на территории Белояр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297815</wp:posOffset>
            </wp:positionV>
            <wp:extent cx="5934075" cy="3343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63" w:hanging="11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72" w:hanging="115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5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6">
    <w:name w:val="Обраще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х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51:00Z</dcterms:created>
  <dc:creator>Психолог</dc:creator>
  <dc:description/>
  <cp:keywords/>
  <dc:language>en-US</dc:language>
  <cp:lastModifiedBy>SklyarovaMS</cp:lastModifiedBy>
  <cp:lastPrinted>2017-09-18T10:59:00Z</cp:lastPrinted>
  <dcterms:modified xsi:type="dcterms:W3CDTF">2017-09-25T06:04:00Z</dcterms:modified>
  <cp:revision>3</cp:revision>
  <dc:subject/>
  <dc:title> </dc:title>
</cp:coreProperties>
</file>